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SOSTITUTIVA AI SENSI DEL D.P.R. 445/000</w:t>
      </w:r>
    </w:p>
    <w:p>
      <w:pPr>
        <w:pStyle w:val="Normal"/>
        <w:jc w:val="center"/>
        <w:rPr/>
      </w:pPr>
      <w:r>
        <w:rPr>
          <w:i/>
          <w:iCs/>
        </w:rPr>
        <w:t>(DOC.2 DA INSERIRE NELLA BUSTA A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  <w:sz w:val="28"/>
        </w:rPr>
        <w:t>IMPRESA RAGGRUPPATA (In caso di raggruppamento d’imprese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/a 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ato/a a ……………………………………………………………….. il …………………………..</w:t>
      </w:r>
    </w:p>
    <w:p>
      <w:pPr>
        <w:pStyle w:val="Normal"/>
        <w:jc w:val="both"/>
        <w:rPr/>
      </w:pPr>
      <w:r>
        <w:rPr/>
        <w:t>Residente in ……………………………….…………., Via …………….………………… n. …….</w:t>
      </w:r>
    </w:p>
    <w:p>
      <w:pPr>
        <w:pStyle w:val="Normal"/>
        <w:jc w:val="both"/>
        <w:rPr/>
      </w:pPr>
      <w:r>
        <w:rPr/>
        <w:t>In qualità di in qualità di Titolare/Legale Rappresentante dell’Azienda denominata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n sede in ……………………………….…………., Via …………….………………… n. ……..</w:t>
      </w:r>
    </w:p>
    <w:p>
      <w:pPr>
        <w:pStyle w:val="Normal"/>
        <w:jc w:val="both"/>
        <w:rPr/>
      </w:pPr>
      <w:r>
        <w:rPr/>
        <w:t>P.IVA.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Consapevole delle sanzioni penali previste dall'art. 76 del DPR 445/2000, nel caso di </w:t>
      </w:r>
      <w:r>
        <w:rPr/>
        <w:t>mendaci dichiarazioni, falsità negli atti, uso od esibizione di atti falsi o contenenti dati non corrispondenti a verità, sotto la propria responsabilità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ICHIARA CH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non si trova in alcuna delle cause di esclusione di cui all'articolo 38 D.Lgs 163/0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è in regola con le norme sui disabili (Art.17 L.68/99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2"/>
        </w:rPr>
        <w:t xml:space="preserve">l’Azienda </w:t>
      </w:r>
      <w:r>
        <w:rPr/>
        <w:t>non si è avvalsa dei piani di emersione di cui al D.L 210/200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n sussistono misure interdettive di cui al D.Lgs 231/200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14"/>
        </w:rPr>
        <w:t xml:space="preserve">l’Azienda </w:t>
      </w:r>
      <w:r>
        <w:rPr/>
        <w:t>non si trova in rapporti di controllo determinati in base ai criteri di cui all'art. 2359 del codice civile con altre imprese concorrenti in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risulta iscritta al Registro delle Imprese presso la C.C.I.A.A. di ……………………………………………………. al n. ………………………………..</w:t>
      </w:r>
    </w:p>
    <w:p>
      <w:pPr>
        <w:pStyle w:val="Normal"/>
        <w:autoSpaceDE w:val="false"/>
        <w:ind w:left="503" w:firstLine="708"/>
        <w:jc w:val="both"/>
        <w:rPr>
          <w:szCs w:val="24"/>
        </w:rPr>
      </w:pPr>
      <w:r>
        <w:rPr>
          <w:szCs w:val="24"/>
        </w:rPr>
        <w:t>con le seguenti caratteristiche: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enominazione: …………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Forma giuridica: …………………………………………………………………………</w:t>
      </w:r>
    </w:p>
    <w:p>
      <w:pPr>
        <w:pStyle w:val="Normal"/>
        <w:autoSpaceDE w:val="false"/>
        <w:ind w:left="503" w:firstLine="708"/>
        <w:jc w:val="both"/>
        <w:rPr>
          <w:szCs w:val="24"/>
        </w:rPr>
      </w:pPr>
      <w:r>
        <w:rPr>
          <w:szCs w:val="24"/>
        </w:rPr>
        <w:t>Sede Legale: ………………………………………………….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Codice Fiscale: …………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ata inizio attività:………………………………………………………………………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urata: …………………………………………………………………………………...</w:t>
      </w:r>
    </w:p>
    <w:p>
      <w:pPr>
        <w:pStyle w:val="Normal"/>
        <w:autoSpaceDE w:val="false"/>
        <w:ind w:left="503" w:firstLine="708"/>
        <w:jc w:val="both"/>
        <w:rPr>
          <w:szCs w:val="24"/>
        </w:rPr>
      </w:pPr>
      <w:r>
        <w:rPr>
          <w:szCs w:val="24"/>
        </w:rPr>
        <w:t>Oggetto di attività: ………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Legale/i rappresentante/i: 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irettori Tecnici: ………………………………………………………………………..</w:t>
      </w:r>
    </w:p>
    <w:p>
      <w:pPr>
        <w:pStyle w:val="Normal"/>
        <w:ind w:left="1260" w:hanging="409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bis</w:t>
      </w:r>
      <w:r>
        <w:rPr>
          <w:i/>
          <w:iCs/>
        </w:rPr>
        <w:t>) per le imprese con sede in uno degli stati membri dell’Unione Europea: che l’Azienda risulta iscritta ai registri professionali o commerciali (si allega la documentazione equivalente)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l’Azienda r</w:t>
      </w:r>
      <w:r>
        <w:rPr/>
        <w:t>isulta in possesso del nulla osta antimafia e che l'azienda non è in stato fallimentare ne è sottoposta a misure di concordato preventivo o di liquidazione coat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dempiuto al proprio interno agli obblighi previsti dalle norme di sicurezza (D.Lgs. 81/2008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  <w:t>Si allega copia fotostatica del documento di identità del dichiarante in corso di validità.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</w:rPr>
        <w:t>Luogo e data:</w:t>
        <w:tab/>
        <w:tab/>
        <w:tab/>
        <w:tab/>
        <w:t>Timbro e firma per esteso del Titolare/Legale Rappresenta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-------------------------------               ----------------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TextBodyIndent">
    <w:name w:val="Body Text Indent"/>
    <w:basedOn w:val="Normal"/>
    <w:pPr>
      <w:ind w:left="1260" w:hanging="49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6:16:00Z</dcterms:created>
  <dc:creator> </dc:creator>
  <dc:description/>
  <cp:keywords/>
  <dc:language>en-US</dc:language>
  <cp:lastModifiedBy>daniele.gambaro</cp:lastModifiedBy>
  <cp:lastPrinted>2008-07-23T14:05:00Z</cp:lastPrinted>
  <dcterms:modified xsi:type="dcterms:W3CDTF">2008-07-23T12:43:00Z</dcterms:modified>
  <cp:revision>9</cp:revision>
  <dc:subject/>
  <dc:title>DICHIARAZIONE SOSTITUTIVA AI SENSI DEL D</dc:title>
</cp:coreProperties>
</file>