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SOLO CONSORZIATO indicato come esecutore dal CONSORZIO – artt. 36, 37, comma 7, d.lgs. n. 163 del 2006)</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Autocertificazioni e 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 xml:space="preserve">CONSORZIATA INDICATA DAL CONCORRENT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3"/>
      </w:r>
      <w:r>
        <w:rPr>
          <w:rFonts w:cs="Tahoma" w:ascii="Tahoma" w:hAnsi="Tahoma"/>
          <w:b/>
          <w:spacing w:val="-4"/>
          <w:sz w:val="20"/>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440"/>
        <w:gridCol w:w="265"/>
        <w:gridCol w:w="266"/>
        <w:gridCol w:w="266"/>
        <w:gridCol w:w="265"/>
        <w:gridCol w:w="266"/>
        <w:gridCol w:w="266"/>
        <w:gridCol w:w="266"/>
        <w:gridCol w:w="265"/>
        <w:gridCol w:w="266"/>
        <w:gridCol w:w="266"/>
        <w:gridCol w:w="266"/>
      </w:tblGrid>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0_1354382384"/>
            <w:bookmarkStart w:id="3" w:name="__Fieldmark__0_1354382384"/>
            <w:bookmarkEnd w:id="3"/>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rFonts w:ascii="Tahoma" w:hAnsi="Tahoma" w:cs="Tahoma"/>
                <w:sz w:val="20"/>
                <w:szCs w:val="20"/>
              </w:rPr>
            </w:pPr>
            <w:r>
              <w:rPr>
                <w:rFonts w:cs="Tahoma" w:ascii="Tahoma" w:hAnsi="Tahoma"/>
                <w:sz w:val="20"/>
                <w:szCs w:val="20"/>
              </w:rPr>
              <w:t xml:space="preserve">- consorzio tra società cooperative </w:t>
            </w:r>
            <w:r>
              <w:rPr>
                <w:rFonts w:cs="Tahoma" w:ascii="Tahoma" w:hAnsi="Tahoma"/>
                <w:spacing w:val="-2"/>
                <w:sz w:val="20"/>
                <w:szCs w:val="20"/>
              </w:rPr>
              <w:t>di cui all’art. 34, comma 1, lett. b),  del decreto legislativo n. 163 del 2006,</w:t>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1_1354382384"/>
            <w:bookmarkStart w:id="5" w:name="__Fieldmark__1_1354382384"/>
            <w:bookmarkEnd w:id="5"/>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rFonts w:ascii="Tahoma" w:hAnsi="Tahoma" w:cs="Tahoma"/>
                <w:sz w:val="20"/>
                <w:szCs w:val="20"/>
              </w:rPr>
            </w:pPr>
            <w:r>
              <w:rPr>
                <w:rFonts w:cs="Tahoma" w:ascii="Tahoma" w:hAnsi="Tahoma"/>
                <w:spacing w:val="-4"/>
                <w:sz w:val="20"/>
                <w:szCs w:val="20"/>
              </w:rPr>
              <w:t xml:space="preserve">- consorzio tra imprese artigiane </w:t>
            </w:r>
            <w:r>
              <w:rPr>
                <w:rFonts w:cs="Tahoma" w:ascii="Tahoma" w:hAnsi="Tahoma"/>
                <w:sz w:val="20"/>
                <w:szCs w:val="20"/>
              </w:rPr>
              <w:t>di cui all’art. 34, comma 1, lett. b),  del decreto legislativo n. 163 del 2006</w:t>
            </w:r>
            <w:r>
              <w:rPr>
                <w:rFonts w:cs="Tahoma" w:ascii="Tahoma" w:hAnsi="Tahoma"/>
                <w:spacing w:val="-4"/>
                <w:sz w:val="20"/>
                <w:szCs w:val="20"/>
              </w:rPr>
              <w:t>,</w:t>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2_1354382384"/>
            <w:bookmarkStart w:id="7" w:name="__Fieldmark__2_1354382384"/>
            <w:bookmarkEnd w:id="7"/>
            <w:r/>
            <w:r>
              <w:rPr>
                <w:sz w:val="20"/>
                <w:szCs w:val="20"/>
                <w:rFonts w:cs="Tahoma" w:ascii="Tahoma" w:hAnsi="Tahoma"/>
              </w:rPr>
              <w:fldChar w:fldCharType="end"/>
            </w:r>
            <w:r>
              <w:rPr>
                <w:rFonts w:cs="Tahoma" w:ascii="Tahoma" w:hAnsi="Tahoma"/>
                <w:sz w:val="20"/>
                <w:szCs w:val="20"/>
              </w:rPr>
            </w:r>
          </w:p>
        </w:tc>
        <w:tc>
          <w:tcPr>
            <w:tcW w:w="9763" w:type="dxa"/>
            <w:gridSpan w:val="15"/>
            <w:tcBorders/>
          </w:tcPr>
          <w:p>
            <w:pPr>
              <w:pStyle w:val="Normal"/>
              <w:spacing w:before="60" w:after="60"/>
              <w:ind w:left="110" w:hanging="110"/>
              <w:rPr/>
            </w:pPr>
            <w:r>
              <w:rPr>
                <w:rFonts w:cs="Tahoma" w:ascii="Tahoma" w:hAnsi="Tahoma"/>
                <w:sz w:val="20"/>
                <w:szCs w:val="20"/>
              </w:rPr>
              <w:t>- consorzio stabile di cui all’articolo 36 del decreto legislativo n. 163 del 2006,</w:t>
            </w:r>
          </w:p>
        </w:tc>
      </w:tr>
      <w:tr>
        <w:trPr>
          <w:cantSplit w:val="true"/>
        </w:trPr>
        <w:tc>
          <w:tcPr>
            <w:tcW w:w="2248" w:type="dxa"/>
            <w:gridSpan w:val="3"/>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45" w:type="dxa"/>
            <w:gridSpan w:val="13"/>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93" w:type="dxa"/>
            <w:gridSpan w:val="16"/>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5" w:type="dxa"/>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5"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5"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6"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8" w:name="OLE_LINK4"/>
      <w:bookmarkStart w:id="9" w:name="OLE_LINK3"/>
      <w:bookmarkEnd w:id="8"/>
      <w:bookmarkEnd w:id="9"/>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5"/>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rPr/>
      </w:pPr>
      <w:r>
        <w:br w:type="page"/>
      </w:r>
      <w:r>
        <w:rPr/>
      </w:r>
    </w:p>
    <w:tbl>
      <w:tblPr>
        <w:tblW w:w="9830" w:type="dxa"/>
        <w:jc w:val="left"/>
        <w:tblInd w:w="180" w:type="dxa"/>
        <w:tblLayout w:type="fixed"/>
        <w:tblCellMar>
          <w:top w:w="0" w:type="dxa"/>
          <w:left w:w="70" w:type="dxa"/>
          <w:bottom w:w="0" w:type="dxa"/>
          <w:right w:w="70" w:type="dxa"/>
        </w:tblCellMar>
      </w:tblPr>
      <w:tblGrid>
        <w:gridCol w:w="3420"/>
        <w:gridCol w:w="2700"/>
        <w:gridCol w:w="1730"/>
        <w:gridCol w:w="1980"/>
      </w:tblGrid>
      <w:tr>
        <w:trPr>
          <w:cantSplit w:val="true"/>
        </w:trPr>
        <w:tc>
          <w:tcPr>
            <w:tcW w:w="9830" w:type="dxa"/>
            <w:gridSpan w:val="4"/>
            <w:tcBorders>
              <w:bottom w:val="single" w:sz="4" w:space="0" w:color="000000"/>
            </w:tcBorders>
          </w:tcPr>
          <w:p>
            <w:pPr>
              <w:pStyle w:val="Normal"/>
              <w:spacing w:before="60" w:after="60"/>
              <w:rPr>
                <w:rFonts w:ascii="Tahoma" w:hAnsi="Tahoma" w:cs="Tahoma"/>
                <w:sz w:val="20"/>
              </w:rPr>
            </w:pPr>
            <w:r>
              <w:rPr>
                <w:rFonts w:cs="Tahoma" w:ascii="Tahoma" w:hAnsi="Tahoma"/>
                <w:sz w:val="20"/>
              </w:rPr>
              <w:t>e direttori tecnici:</w:t>
            </w:r>
          </w:p>
        </w:tc>
      </w:tr>
      <w:tr>
        <w:trPr>
          <w:trHeight w:val="493" w:hRule="atLeast"/>
        </w:trPr>
        <w:tc>
          <w:tcPr>
            <w:tcW w:w="34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r>
      <w:tr>
        <w:trPr/>
        <w:tc>
          <w:tcPr>
            <w:tcW w:w="3420" w:type="dxa"/>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3_1354382384"/>
            <w:bookmarkStart w:id="11" w:name="__Fieldmark__3_1354382384"/>
            <w:bookmarkEnd w:id="1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4_1354382384"/>
            <w:bookmarkStart w:id="13" w:name="__Fieldmark__4_1354382384"/>
            <w:bookmarkEnd w:id="1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1354382384"/>
            <w:bookmarkStart w:id="15" w:name="__Fieldmark__5_1354382384"/>
            <w:bookmarkEnd w:id="1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1354382384"/>
            <w:bookmarkStart w:id="17" w:name="__Fieldmark__6_1354382384"/>
            <w:bookmarkEnd w:id="1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1354382384"/>
            <w:bookmarkStart w:id="19" w:name="__Fieldmark__7_1354382384"/>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1354382384"/>
            <w:bookmarkStart w:id="21" w:name="__Fieldmark__8_1354382384"/>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1354382384"/>
            <w:bookmarkStart w:id="23" w:name="__Fieldmark__9_1354382384"/>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1354382384"/>
            <w:bookmarkStart w:id="25" w:name="__Fieldmark__10_1354382384"/>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1354382384"/>
            <w:bookmarkStart w:id="27" w:name="__Fieldmark__11_1354382384"/>
            <w:bookmarkEnd w:id="2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3"/>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1354382384"/>
            <w:bookmarkStart w:id="29" w:name="__Fieldmark__12_1354382384"/>
            <w:bookmarkEnd w:id="2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1354382384"/>
            <w:bookmarkStart w:id="31" w:name="__Fieldmark__13_1354382384"/>
            <w:bookmarkEnd w:id="3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1354382384"/>
            <w:bookmarkStart w:id="33" w:name="__Fieldmark__14_1354382384"/>
            <w:bookmarkEnd w:id="3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1354382384"/>
            <w:bookmarkStart w:id="35" w:name="__Fieldmark__15_1354382384"/>
            <w:bookmarkEnd w:id="3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6_1354382384"/>
            <w:bookmarkStart w:id="37" w:name="__Fieldmark__16_1354382384"/>
            <w:bookmarkEnd w:id="3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1354382384"/>
            <w:bookmarkStart w:id="39" w:name="__Fieldmark__17_1354382384"/>
            <w:bookmarkEnd w:id="3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354382384"/>
            <w:bookmarkStart w:id="41" w:name="__Fieldmark__18_1354382384"/>
            <w:bookmarkEnd w:id="41"/>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354382384"/>
            <w:bookmarkStart w:id="43" w:name="__Fieldmark__19_1354382384"/>
            <w:bookmarkEnd w:id="43"/>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1354382384"/>
            <w:bookmarkStart w:id="45" w:name="__Fieldmark__20_1354382384"/>
            <w:bookmarkEnd w:id="4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7"/>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1354382384"/>
            <w:bookmarkStart w:id="47" w:name="__Fieldmark__21_1354382384"/>
            <w:bookmarkEnd w:id="4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1354382384"/>
            <w:bookmarkStart w:id="49" w:name="__Fieldmark__22_1354382384"/>
            <w:bookmarkEnd w:id="4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1354382384"/>
            <w:bookmarkStart w:id="51" w:name="__Fieldmark__23_1354382384"/>
            <w:bookmarkEnd w:id="5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1354382384"/>
            <w:bookmarkStart w:id="53" w:name="__Fieldmark__24_1354382384"/>
            <w:bookmarkEnd w:id="5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596" w:type="dxa"/>
        <w:jc w:val="left"/>
        <w:tblInd w:w="610" w:type="dxa"/>
        <w:tblLayout w:type="fixed"/>
        <w:tblCellMar>
          <w:top w:w="0" w:type="dxa"/>
          <w:left w:w="0" w:type="dxa"/>
          <w:bottom w:w="0" w:type="dxa"/>
          <w:right w:w="0" w:type="dxa"/>
        </w:tblCellMar>
      </w:tblPr>
      <w:tblGrid>
        <w:gridCol w:w="290"/>
        <w:gridCol w:w="9306"/>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5_1354382384"/>
            <w:bookmarkStart w:id="55" w:name="__Fieldmark__25_1354382384"/>
            <w:bookmarkEnd w:id="55"/>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1354382384"/>
            <w:bookmarkStart w:id="57" w:name="__Fieldmark__26_1354382384"/>
            <w:bookmarkEnd w:id="57"/>
            <w:r/>
            <w:r>
              <w:rPr>
                <w:sz w:val="20"/>
                <w:rFonts w:cs="Tahoma" w:ascii="Tahoma" w:hAnsi="Tahoma"/>
              </w:rPr>
              <w:fldChar w:fldCharType="end"/>
            </w:r>
            <w:r>
              <w:rPr>
                <w:rFonts w:cs="Tahoma" w:ascii="Tahoma" w:hAnsi="Tahoma"/>
                <w:sz w:val="20"/>
              </w:rPr>
            </w:r>
          </w:p>
        </w:tc>
        <w:tc>
          <w:tcPr>
            <w:tcW w:w="9306"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90"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306"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0"/>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1354382384"/>
            <w:bookmarkStart w:id="59" w:name="__Fieldmark__27_1354382384"/>
            <w:bookmarkEnd w:id="5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1354382384"/>
            <w:bookmarkStart w:id="61" w:name="__Fieldmark__28_1354382384"/>
            <w:bookmarkEnd w:id="6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9_1354382384"/>
            <w:bookmarkStart w:id="63" w:name="__Fieldmark__29_1354382384"/>
            <w:bookmarkEnd w:id="6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1354382384"/>
            <w:bookmarkStart w:id="65" w:name="__Fieldmark__30_1354382384"/>
            <w:bookmarkEnd w:id="65"/>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1354382384"/>
            <w:bookmarkStart w:id="67" w:name="__Fieldmark__31_1354382384"/>
            <w:bookmarkEnd w:id="67"/>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1354382384"/>
            <w:bookmarkStart w:id="69" w:name="__Fieldmark__32_1354382384"/>
            <w:bookmarkEnd w:id="69"/>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0" w:name="__Fieldmark__33_1354382384"/>
      <w:bookmarkStart w:id="71" w:name="__Fieldmark__33_1354382384"/>
      <w:bookmarkEnd w:id="71"/>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2" w:name="__Fieldmark__34_1354382384"/>
      <w:bookmarkStart w:id="73" w:name="__Fieldmark__34_1354382384"/>
      <w:bookmarkEnd w:id="73"/>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rFonts w:ascii="Tahoma" w:hAnsi="Tahoma" w:cs="Tahoma"/>
        </w:rPr>
      </w:pPr>
      <w:r>
        <w:rPr>
          <w:rFonts w:cs="Tahoma" w:ascii="Tahoma" w:hAnsi="Tahoma"/>
        </w:rPr>
        <w:t>5)</w:t>
        <w:tab/>
        <w:t xml:space="preserve">che, ai sensi degli articoli 36, comma 5, e 37, comma 7, del decreto legislativo n. 163 del 2006, alla stessa gara partecipa esclusivamente </w:t>
      </w:r>
      <w:r>
        <w:rPr>
          <w:rFonts w:cs="Tahoma" w:ascii="Tahoma" w:hAnsi="Tahoma"/>
          <w:szCs w:val="20"/>
        </w:rPr>
        <w:t>quale consorziata per la quale il consorzio concorre e a tal fine indicata per l’esecuzione dal medesimo consorzio e non partecipa individualmente o in raggruppamento temporaneo o consorzio ordinario con altri concorrenti;</w:t>
      </w:r>
    </w:p>
    <w:p>
      <w:pPr>
        <w:pStyle w:val="Regolamento"/>
        <w:widowControl/>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tabs>
          <w:tab w:val="left" w:pos="-2127" w:leader="none"/>
          <w:tab w:val="left" w:pos="708" w:leader="none"/>
        </w:tabs>
        <w:rPr/>
      </w:pPr>
      <w:r>
        <w:rPr>
          <w:rFonts w:cs="Tahoma" w:ascii="Tahoma" w:hAnsi="Tahoma"/>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5_1354382384"/>
            <w:bookmarkStart w:id="75" w:name="__Fieldmark__35_1354382384"/>
            <w:bookmarkEnd w:id="75"/>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6_1354382384"/>
            <w:bookmarkStart w:id="77" w:name="__Fieldmark__36_1354382384"/>
            <w:bookmarkEnd w:id="77"/>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7_1354382384"/>
            <w:bookmarkStart w:id="79" w:name="__Fieldmark__37_1354382384"/>
            <w:bookmarkEnd w:id="79"/>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8_1354382384"/>
            <w:bookmarkStart w:id="81" w:name="__Fieldmark__38_1354382384"/>
            <w:bookmarkEnd w:id="81"/>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1354382384"/>
            <w:bookmarkStart w:id="83" w:name="__Fieldmark__39_1354382384"/>
            <w:bookmarkEnd w:id="83"/>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1354382384"/>
            <w:bookmarkStart w:id="85" w:name="__Fieldmark__40_1354382384"/>
            <w:bookmarkEnd w:id="85"/>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1_1354382384"/>
            <w:bookmarkStart w:id="87" w:name="__Fieldmark__41_1354382384"/>
            <w:bookmarkEnd w:id="87"/>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2_1354382384"/>
            <w:bookmarkStart w:id="89" w:name="__Fieldmark__42_1354382384"/>
            <w:bookmarkEnd w:id="89"/>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3_1354382384"/>
            <w:bookmarkStart w:id="91" w:name="__Fieldmark__43_1354382384"/>
            <w:bookmarkEnd w:id="91"/>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4_1354382384"/>
            <w:bookmarkStart w:id="93" w:name="__Fieldmark__44_1354382384"/>
            <w:bookmarkEnd w:id="93"/>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5_1354382384"/>
            <w:bookmarkStart w:id="95" w:name="__Fieldmark__45_1354382384"/>
            <w:bookmarkEnd w:id="95"/>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6_1354382384"/>
            <w:bookmarkStart w:id="97" w:name="__Fieldmark__46_1354382384"/>
            <w:bookmarkEnd w:id="97"/>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7_1354382384"/>
            <w:bookmarkStart w:id="99" w:name="__Fieldmark__47_1354382384"/>
            <w:bookmarkEnd w:id="99"/>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8_1354382384"/>
            <w:bookmarkStart w:id="101" w:name="__Fieldmark__48_1354382384"/>
            <w:bookmarkEnd w:id="101"/>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right"/>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il consorzio che concorre abbia indicato più consorziati esecutori, ed esclusivamente per uno solo dei consorziati, in coerenza con il punto 10, lettera b) della dichiarazione del consorzio concorrente)  </w:t>
      </w:r>
      <w:r>
        <w:rPr>
          <w:rFonts w:cs="Tahoma" w:ascii="Tahoma" w:hAnsi="Tahoma"/>
          <w:sz w:val="20"/>
          <w:szCs w:val="20"/>
          <w:vertAlign w:val="superscript"/>
        </w:rPr>
        <w:t>(</w:t>
      </w:r>
      <w:r>
        <w:rPr>
          <w:rStyle w:val="EndnoteAnchor"/>
          <w:rFonts w:cs="Tahoma" w:ascii="Tahoma" w:hAnsi="Tahoma"/>
          <w:sz w:val="20"/>
          <w:szCs w:val="20"/>
          <w:vertAlign w:val="superscript"/>
        </w:rPr>
        <w:endnoteReference w:id="26"/>
      </w:r>
      <w:r>
        <w:rPr>
          <w:rFonts w:cs="Tahoma" w:ascii="Tahoma" w:hAnsi="Tahoma"/>
          <w:sz w:val="20"/>
          <w:szCs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rFonts w:cs="Tahoma" w:ascii="Tahoma" w:hAnsi="Tahoma"/>
        </w:rPr>
        <w:t>7)</w:t>
        <w:tab/>
        <w:t>di accettare espressamente di assumere la qualifica di affidatario ai sensi dell’articolo 89, comma 1, lettera i), secondo periodo, del decreto legislativo n. 81 del 2008.</w:t>
      </w:r>
    </w:p>
    <w:p>
      <w:pPr>
        <w:pStyle w:val="NormaleWeb"/>
        <w:widowControl w:val="false"/>
        <w:spacing w:lineRule="atLeast" w:line="240" w:before="120" w:after="120"/>
        <w:jc w:val="both"/>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Tahoma" w:hAnsi="Tahoma" w:eastAsia="Tahoma" w:cs="Tahoma"/>
          <w:iCs/>
          <w:sz w:val="20"/>
          <w:szCs w:val="20"/>
        </w:rPr>
      </w:pPr>
      <w:r>
        <w:rPr>
          <w:rFonts w:eastAsia="Tahoma" w:cs="Tahoma" w:ascii="Tahoma" w:hAnsi="Tahoma"/>
          <w:iCs/>
          <w:sz w:val="20"/>
          <w:szCs w:val="20"/>
        </w:rPr>
        <w:t xml:space="preserve"> </w:t>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sorziato)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tre ipotesi.</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8">
    <w:p>
      <w:pPr>
        <w:pStyle w:val="Endnote"/>
        <w:widowControl w:val="fals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9">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0">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1">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2">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3">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4">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5">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6">
    <w:p>
      <w:pPr>
        <w:pStyle w:val="Endnote"/>
        <w:widowControl w:val="fals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a aggiunta  qualora il consorzio abbia indicato quale esecutore un unico consorziato oppure qualora, anche se siano stati indicati più consorziati esecutori, il consorziato che sottoscrive questa dichiarazione non sia quello individuato ai fini dell’articolo 89, comma 1, lettera i), del d.lgs. n. 81 del 2008</w:t>
      </w:r>
      <w:r>
        <w:rPr>
          <w:rFonts w:cs="Calibri" w:ascii="Calibri" w:hAnsi="Calibri"/>
          <w:i/>
          <w:iCs/>
        </w:rPr>
        <w:t>.</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basedOn w:val="Carpredefinitoparagrafo"/>
    <w:qFormat/>
    <w:rPr>
      <w:sz w:val="24"/>
      <w:szCs w:val="24"/>
    </w:rPr>
  </w:style>
  <w:style w:type="character" w:styleId="Corpodeltesto3Carattere">
    <w:name w:val="Corpo del testo 3 Carattere"/>
    <w:basedOn w:val="Carpredefinitoparagrafo"/>
    <w:qFormat/>
    <w:rPr>
      <w:b/>
      <w:bCs/>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BG_07</cp:lastModifiedBy>
  <cp:lastPrinted>2004-03-25T00:14:00Z</cp:lastPrinted>
  <dcterms:modified xsi:type="dcterms:W3CDTF">2010-06-25T14:47:00Z</dcterms:modified>
  <cp:revision>35</cp:revision>
  <dc:subject>Dichiarazione consorziato</dc:subject>
  <dc:title>Lavori - pa - prezzo - 0_150</dc:title>
</cp:coreProperties>
</file>