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per ditta/impresa ausiliaria)</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CO.R.D.A.R VALSESIA S.P.A. (13037 SERRAVALLE SES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Footnote"/>
              <w:spacing w:before="60" w:after="60"/>
              <w:jc w:val="center"/>
              <w:rPr>
                <w:rFonts w:ascii="Tahoma" w:hAnsi="Tahoma" w:cs="Tahoma"/>
                <w:b/>
                <w:b/>
                <w:sz w:val="28"/>
                <w:szCs w:val="28"/>
              </w:rPr>
            </w:pPr>
            <w:bookmarkStart w:id="0" w:name="OLE_LINK6"/>
            <w:bookmarkStart w:id="1" w:name="OLE_LINK5"/>
            <w:r>
              <w:rPr>
                <w:rFonts w:cs="Tahoma" w:ascii="Tahoma" w:hAnsi="Tahoma"/>
                <w:b/>
                <w:sz w:val="28"/>
                <w:szCs w:val="32"/>
              </w:rPr>
              <w:t xml:space="preserve">Lavori di </w:t>
            </w:r>
            <w:bookmarkEnd w:id="0"/>
            <w:bookmarkEnd w:id="1"/>
            <w:r>
              <w:rPr>
                <w:rFonts w:cs="Tahoma" w:ascii="Tahoma" w:hAnsi="Tahoma"/>
                <w:b/>
                <w:sz w:val="28"/>
                <w:szCs w:val="28"/>
              </w:rPr>
              <w:t xml:space="preserve">Trattamento terziario impianto </w:t>
            </w:r>
          </w:p>
          <w:p>
            <w:pPr>
              <w:pStyle w:val="Normal"/>
              <w:jc w:val="center"/>
              <w:rPr>
                <w:rFonts w:ascii="Tahoma" w:hAnsi="Tahoma" w:cs="Tahoma"/>
                <w:sz w:val="22"/>
                <w:szCs w:val="22"/>
              </w:rPr>
            </w:pPr>
            <w:r>
              <w:rPr>
                <w:rFonts w:cs="Tahoma" w:ascii="Tahoma" w:hAnsi="Tahoma"/>
                <w:b/>
                <w:sz w:val="28"/>
                <w:szCs w:val="28"/>
              </w:rPr>
              <w:t>di depurazione di Vintebbio</w:t>
            </w:r>
            <w:r>
              <w:rPr>
                <w:rFonts w:cs="Tahoma" w:ascii="Tahoma" w:hAnsi="Tahoma"/>
                <w:sz w:val="22"/>
                <w:szCs w:val="22"/>
              </w:rPr>
              <w:t xml:space="preserve"> </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p>
        </w:tc>
        <w:tc>
          <w:tcPr>
            <w:tcW w:w="7902" w:type="dxa"/>
            <w:gridSpan w:val="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1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AUSILIARIA DEL CONCORRENTE</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880"/>
      </w:tblGrid>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2628164229"/>
            <w:bookmarkStart w:id="3" w:name="__Fieldmark__0_262816422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Normal"/>
              <w:rPr>
                <w:rFonts w:ascii="Tahoma" w:hAnsi="Tahoma" w:cs="Tahoma"/>
                <w:szCs w:val="12"/>
              </w:rPr>
            </w:pPr>
            <w:r>
              <w:rPr>
                <w:rFonts w:cs="Tahoma" w:ascii="Tahoma" w:hAnsi="Tahoma"/>
                <w:spacing w:val="-4"/>
                <w:sz w:val="20"/>
                <w:vertAlign w:val="superscript"/>
              </w:rPr>
              <w:t>(</w:t>
            </w:r>
            <w:r>
              <w:rPr>
                <w:rStyle w:val="EndnoteAnchor"/>
                <w:rFonts w:cs="Tahoma" w:ascii="Tahoma" w:hAnsi="Tahoma"/>
                <w:spacing w:val="-4"/>
                <w:sz w:val="20"/>
                <w:vertAlign w:val="superscript"/>
              </w:rPr>
              <w:endnoteReference w:id="4"/>
            </w:r>
            <w:r>
              <w:rPr>
                <w:rFonts w:cs="Tahoma" w:ascii="Tahoma" w:hAnsi="Tahoma"/>
                <w:spacing w:val="-4"/>
                <w:sz w:val="20"/>
                <w:vertAlign w:val="superscript"/>
              </w:rPr>
              <w:t>)</w:t>
            </w:r>
            <w:r>
              <w:rPr/>
              <w:t xml:space="preserve"> </w:t>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2628164229"/>
            <w:bookmarkStart w:id="5" w:name="__Fieldmark__1_262816422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2628164229"/>
            <w:bookmarkStart w:id="7" w:name="__Fieldmark__2_2628164229"/>
            <w:bookmarkEnd w:id="7"/>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5"/>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widowControl w:val="false"/>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3_2628164229"/>
            <w:bookmarkStart w:id="9" w:name="__Fieldmark__3_262816422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4_2628164229"/>
            <w:bookmarkStart w:id="11" w:name="__Fieldmark__4_2628164229"/>
            <w:bookmarkEnd w:id="1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5_2628164229"/>
            <w:bookmarkStart w:id="13" w:name="__Fieldmark__5_262816422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6_2628164229"/>
            <w:bookmarkStart w:id="15" w:name="__Fieldmark__6_2628164229"/>
            <w:bookmarkEnd w:id="1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7_2628164229"/>
            <w:bookmarkStart w:id="17" w:name="__Fieldmark__7_262816422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8_2628164229"/>
            <w:bookmarkStart w:id="19" w:name="__Fieldmark__8_262816422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9_2628164229"/>
            <w:bookmarkStart w:id="21" w:name="__Fieldmark__9_2628164229"/>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0_2628164229"/>
            <w:bookmarkStart w:id="23" w:name="__Fieldmark__10_262816422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1_2628164229"/>
            <w:bookmarkStart w:id="25" w:name="__Fieldmark__11_2628164229"/>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4"/>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2_2628164229"/>
            <w:bookmarkStart w:id="27" w:name="__Fieldmark__12_2628164229"/>
            <w:bookmarkEnd w:id="2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3_2628164229"/>
            <w:bookmarkStart w:id="29" w:name="__Fieldmark__13_2628164229"/>
            <w:bookmarkEnd w:id="2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4_2628164229"/>
            <w:bookmarkStart w:id="31" w:name="__Fieldmark__14_2628164229"/>
            <w:bookmarkEnd w:id="3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5_2628164229"/>
            <w:bookmarkStart w:id="33" w:name="__Fieldmark__15_2628164229"/>
            <w:bookmarkEnd w:id="3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6_2628164229"/>
            <w:bookmarkStart w:id="35" w:name="__Fieldmark__16_2628164229"/>
            <w:bookmarkEnd w:id="3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7_2628164229"/>
            <w:bookmarkStart w:id="37" w:name="__Fieldmark__17_2628164229"/>
            <w:bookmarkEnd w:id="3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8_2628164229"/>
            <w:bookmarkStart w:id="39" w:name="__Fieldmark__18_2628164229"/>
            <w:bookmarkEnd w:id="39"/>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2628164229"/>
            <w:bookmarkStart w:id="41" w:name="__Fieldmark__19_2628164229"/>
            <w:bookmarkEnd w:id="41"/>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2628164229"/>
            <w:bookmarkStart w:id="43" w:name="__Fieldmark__20_2628164229"/>
            <w:bookmarkEnd w:id="4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1_2628164229"/>
            <w:bookmarkStart w:id="45" w:name="__Fieldmark__21_2628164229"/>
            <w:bookmarkEnd w:id="4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2_2628164229"/>
            <w:bookmarkStart w:id="47" w:name="__Fieldmark__22_2628164229"/>
            <w:bookmarkEnd w:id="4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e al successivo numero 6)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19"/>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3_2628164229"/>
            <w:bookmarkStart w:id="49" w:name="__Fieldmark__23_2628164229"/>
            <w:bookmarkEnd w:id="4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4_2628164229"/>
            <w:bookmarkStart w:id="51" w:name="__Fieldmark__24_2628164229"/>
            <w:bookmarkEnd w:id="5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20"/>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5_2628164229"/>
            <w:bookmarkStart w:id="53" w:name="__Fieldmark__25_2628164229"/>
            <w:bookmarkEnd w:id="53"/>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6_2628164229"/>
            <w:bookmarkStart w:id="55" w:name="__Fieldmark__26_2628164229"/>
            <w:bookmarkEnd w:id="55"/>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pPr>
            <w:r>
              <w:rPr>
                <w:rFonts w:cs="Tahoma" w:ascii="Tahoma" w:hAnsi="Tahoma"/>
                <w:sz w:val="20"/>
              </w:rPr>
              <w:t>ma di non aver concorso alla formulazione dell’offerta e, a tal fine, allega in apposita busta chiusa i documenti utili a dimostrare che le predette condizioni non hanno influito sulla stessa 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1"/>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7_2628164229"/>
            <w:bookmarkStart w:id="57" w:name="__Fieldmark__27_2628164229"/>
            <w:bookmarkEnd w:id="5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8_2628164229"/>
            <w:bookmarkStart w:id="59" w:name="__Fieldmark__28_2628164229"/>
            <w:bookmarkEnd w:id="5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2"/>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9_2628164229"/>
            <w:bookmarkStart w:id="61" w:name="__Fieldmark__29_2628164229"/>
            <w:bookmarkEnd w:id="6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3"/>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30_2628164229"/>
            <w:bookmarkStart w:id="63" w:name="__Fieldmark__30_2628164229"/>
            <w:bookmarkEnd w:id="63"/>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1_2628164229"/>
            <w:bookmarkStart w:id="65" w:name="__Fieldmark__31_2628164229"/>
            <w:bookmarkEnd w:id="65"/>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5"/>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2_2628164229"/>
            <w:bookmarkStart w:id="67" w:name="__Fieldmark__32_2628164229"/>
            <w:bookmarkEnd w:id="67"/>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8" w:name="__Fieldmark__33_2628164229"/>
      <w:bookmarkStart w:id="69" w:name="__Fieldmark__33_2628164229"/>
      <w:bookmarkEnd w:id="69"/>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0" w:name="__Fieldmark__34_2628164229"/>
      <w:bookmarkStart w:id="71" w:name="__Fieldmark__34_2628164229"/>
      <w:bookmarkEnd w:id="71"/>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pPr>
      <w:r>
        <w:rPr>
          <w:rFonts w:cs="Tahoma" w:ascii="Tahoma" w:hAnsi="Tahoma"/>
        </w:rPr>
        <w:t>5)</w:t>
        <w:tab/>
        <w:t>che, ai sensi dell’articolo 49, comma 2, lettera e), e comma 8, del decreto legislativo n. 163 del 2006:</w:t>
      </w:r>
    </w:p>
    <w:p>
      <w:pPr>
        <w:pStyle w:val="Normal"/>
        <w:widowControl w:val="false"/>
        <w:ind w:left="567" w:hanging="284"/>
        <w:jc w:val="both"/>
        <w:rPr>
          <w:rFonts w:ascii="Tahoma" w:hAnsi="Tahoma" w:cs="Tahoma"/>
          <w:sz w:val="20"/>
          <w:szCs w:val="20"/>
        </w:rPr>
      </w:pPr>
      <w:r>
        <w:rPr>
          <w:rFonts w:cs="Tahoma" w:ascii="Tahoma" w:hAnsi="Tahoma"/>
          <w:sz w:val="20"/>
          <w:szCs w:val="20"/>
        </w:rPr>
        <w:t>a)</w:t>
        <w:tab/>
        <w:t xml:space="preserve">non partecipa individualmente in proprio, né in raggruppamento temporaneo o consorzio diverso da quello di cui essa faccia parte in quanto concorrente oltre che ausiliaria;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w:t>
      </w:r>
    </w:p>
    <w:p>
      <w:pPr>
        <w:pStyle w:val="Normal"/>
        <w:widowControl w:val="false"/>
        <w:ind w:left="567" w:hanging="284"/>
        <w:jc w:val="both"/>
        <w:rPr/>
      </w:pPr>
      <w:r>
        <w:rPr>
          <w:rFonts w:cs="Tahoma" w:ascii="Tahoma" w:hAnsi="Tahoma"/>
          <w:sz w:val="20"/>
          <w:szCs w:val="20"/>
        </w:rPr>
        <w:t>b)</w:t>
        <w:tab/>
        <w:t>non assume il ruolo di ausiliaria di più operatori economici che partecipano separatamente alla gara;</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egolamento"/>
        <w:widowControl/>
        <w:rPr/>
      </w:pPr>
      <w:bookmarkStart w:id="72" w:name="Controllo24"/>
      <w:bookmarkEnd w:id="72"/>
      <w:r>
        <w:rPr>
          <w:rFonts w:cs="Tahoma" w:ascii="Tahoma" w:hAnsi="Tahoma"/>
        </w:rPr>
        <w:t>6)</w:t>
        <w:tab/>
        <w:t xml:space="preserve">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attestazione S.O.A. ai sensi dell’articolo 3, commi da 1 a 5, del d.P.R. 25 gennaio 2000, n. 34, e del </w:t>
      </w:r>
      <w:r>
        <w:rPr>
          <w:rFonts w:cs="Tahoma" w:ascii="Tahoma" w:hAnsi="Tahoma"/>
          <w:b/>
        </w:rPr>
        <w:t>punto III.2.3), lettera a)</w:t>
      </w:r>
      <w:r>
        <w:rPr>
          <w:rFonts w:cs="Tahoma" w:ascii="Tahoma" w:hAnsi="Tahoma"/>
        </w:rPr>
        <w:t xml:space="preserve">, del bando di gara, </w:t>
      </w:r>
      <w:r>
        <w:rPr/>
        <w:t>come segue:</w:t>
      </w:r>
    </w:p>
    <w:tbl>
      <w:tblPr>
        <w:tblW w:w="9142" w:type="dxa"/>
        <w:jc w:val="left"/>
        <w:tblInd w:w="1064" w:type="dxa"/>
        <w:tblLayout w:type="fixed"/>
        <w:tblCellMar>
          <w:top w:w="0" w:type="dxa"/>
          <w:left w:w="70" w:type="dxa"/>
          <w:bottom w:w="0" w:type="dxa"/>
          <w:right w:w="70" w:type="dxa"/>
        </w:tblCellMar>
      </w:tblPr>
      <w:tblGrid>
        <w:gridCol w:w="1346"/>
        <w:gridCol w:w="425"/>
        <w:gridCol w:w="426"/>
        <w:gridCol w:w="159"/>
        <w:gridCol w:w="549"/>
        <w:gridCol w:w="1701"/>
        <w:gridCol w:w="496"/>
        <w:gridCol w:w="497"/>
        <w:gridCol w:w="708"/>
        <w:gridCol w:w="1276"/>
        <w:gridCol w:w="1134"/>
        <w:gridCol w:w="425"/>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2"/>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42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8717" w:type="dxa"/>
            <w:gridSpan w:val="11"/>
            <w:tcBorders/>
          </w:tcPr>
          <w:p>
            <w:pPr>
              <w:pStyle w:val="Normal"/>
              <w:snapToGrid w:val="false"/>
              <w:jc w:val="both"/>
              <w:rPr>
                <w:rFonts w:ascii="Tahoma" w:hAnsi="Tahoma" w:cs="Tahoma"/>
                <w:sz w:val="8"/>
                <w:szCs w:val="20"/>
              </w:rPr>
            </w:pPr>
            <w:r>
              <w:rPr>
                <w:rFonts w:cs="Tahoma" w:ascii="Tahoma" w:hAnsi="Tahoma"/>
                <w:sz w:val="8"/>
                <w:szCs w:val="20"/>
              </w:rPr>
            </w:r>
          </w:p>
        </w:tc>
        <w:tc>
          <w:tcPr>
            <w:tcW w:w="425" w:type="dxa"/>
            <w:tcBorders/>
            <w:tcMar>
              <w:left w:w="0" w:type="dxa"/>
              <w:right w:w="0" w:type="dxa"/>
            </w:tcMar>
          </w:tcPr>
          <w:p>
            <w:pPr>
              <w:pStyle w:val="Normal"/>
              <w:snapToGrid w:val="false"/>
              <w:rPr>
                <w:rFonts w:ascii="Tahoma" w:hAnsi="Tahoma" w:cs="Tahoma"/>
                <w:sz w:val="8"/>
              </w:rPr>
            </w:pPr>
            <w:r>
              <w:rPr>
                <w:rFonts w:cs="Tahoma" w:ascii="Tahoma" w:hAnsi="Tahoma"/>
                <w:sz w:val="8"/>
              </w:rPr>
            </w:r>
          </w:p>
        </w:tc>
      </w:tr>
      <w:tr>
        <w:trPr>
          <w:cantSplit w:val="true"/>
        </w:trPr>
        <w:tc>
          <w:tcPr>
            <w:tcW w:w="1346" w:type="dxa"/>
            <w:tcBorders>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rilasciata il</w:t>
            </w:r>
          </w:p>
        </w:tc>
        <w:tc>
          <w:tcPr>
            <w:tcW w:w="425" w:type="dxa"/>
            <w:tcBorders>
              <w:left w:val="single"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6" w:type="dxa"/>
            <w:tcBorders>
              <w:left w:val="dotted"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708" w:type="dxa"/>
            <w:gridSpan w:val="2"/>
            <w:tcBorders>
              <w:left w:val="dotted" w:sz="4" w:space="0" w:color="000000"/>
              <w:bottom w:val="single" w:sz="4" w:space="0" w:color="000000"/>
              <w:right w:val="single" w:sz="4" w:space="0" w:color="000000"/>
            </w:tcBorders>
          </w:tcPr>
          <w:p>
            <w:pPr>
              <w:pStyle w:val="Normal"/>
              <w:spacing w:before="20" w:after="20"/>
              <w:jc w:val="center"/>
              <w:rPr/>
            </w:pPr>
            <w:r>
              <w:rPr>
                <w:rFonts w:cs="Tahoma" w:ascii="Tahoma" w:hAnsi="Tahoma"/>
                <w:sz w:val="20"/>
                <w:szCs w:val="20"/>
              </w:rPr>
              <w:t>20__</w:t>
            </w:r>
          </w:p>
        </w:tc>
        <w:tc>
          <w:tcPr>
            <w:tcW w:w="1701"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496" w:type="dxa"/>
            <w:tcBorders>
              <w:left w:val="single"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97" w:type="dxa"/>
            <w:tcBorders>
              <w:left w:val="dotted"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708" w:type="dxa"/>
            <w:tcBorders>
              <w:left w:val="dotted"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c>
          <w:tcPr>
            <w:tcW w:w="2835" w:type="dxa"/>
            <w:gridSpan w:val="3"/>
            <w:tcBorders>
              <w:lef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spacing w:before="120" w:after="120"/>
        <w:ind w:left="1276" w:hanging="0"/>
        <w:rPr/>
      </w:pPr>
      <w:r>
        <w:rPr>
          <w:rFonts w:cs="Tahoma" w:ascii="Tahoma" w:hAnsi="Tahoma"/>
          <w:sz w:val="20"/>
        </w:rPr>
        <w:tab/>
        <w:tab/>
      </w: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szCs w:val="20"/>
              </w:rPr>
            </w:pPr>
            <w:r>
              <w:rPr>
                <w:rFonts w:cs="Tahoma" w:ascii="Tahoma" w:hAnsi="Tahoma"/>
                <w:i/>
                <w:iCs/>
                <w:sz w:val="20"/>
                <w:szCs w:val="20"/>
              </w:rPr>
              <w:t xml:space="preserve">carica ricoperta </w:t>
            </w:r>
            <w:r>
              <w:rPr>
                <w:rFonts w:cs="Tahoma" w:ascii="Tahoma" w:hAnsi="Tahoma"/>
                <w:sz w:val="20"/>
                <w:szCs w:val="20"/>
                <w:vertAlign w:val="superscript"/>
              </w:rPr>
              <w:t>(</w:t>
            </w:r>
            <w:r>
              <w:rPr>
                <w:rStyle w:val="EndnoteAnchor"/>
                <w:rFonts w:cs="Tahoma" w:ascii="Tahoma" w:hAnsi="Tahoma"/>
                <w:sz w:val="20"/>
                <w:szCs w:val="20"/>
                <w:vertAlign w:val="superscript"/>
              </w:rPr>
              <w:endnoteReference w:id="28"/>
            </w:r>
            <w:r>
              <w:rPr>
                <w:rFonts w:cs="Tahoma" w:ascii="Tahoma" w:hAnsi="Tahoma"/>
                <w:sz w:val="20"/>
                <w:szCs w:val="20"/>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szCs w:val="20"/>
              </w:rPr>
            </w:pPr>
            <w:r>
              <w:rPr>
                <w:rFonts w:cs="Tahoma" w:ascii="Tahoma" w:hAnsi="Tahoma"/>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rPr>
            </w:pPr>
            <w:r>
              <w:rPr>
                <w:rFonts w:cs="Tahoma" w:ascii="Tahoma" w:hAnsi="Tahoma"/>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i/>
                <w:i/>
                <w:iCs/>
                <w:sz w:val="20"/>
                <w:szCs w:val="20"/>
                <w:lang w:val="it-IT"/>
              </w:rPr>
            </w:pPr>
            <w:r>
              <w:rPr>
                <w:rFonts w:cs="Tahoma" w:ascii="Tahoma" w:hAnsi="Tahoma"/>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3" w:name="__Fieldmark__35_2628164229"/>
            <w:bookmarkStart w:id="74" w:name="__Fieldmark__35_2628164229"/>
            <w:bookmarkEnd w:id="74"/>
            <w:r/>
            <w:r>
              <w:rPr>
                <w:sz w:val="20"/>
                <w:szCs w:val="20"/>
                <w:rFonts w:cs="Tahoma" w:ascii="Tahoma" w:hAnsi="Tahoma"/>
              </w:rPr>
              <w:fldChar w:fldCharType="end"/>
            </w:r>
            <w:r>
              <w:rPr>
                <w:rFonts w:cs="Tahoma" w:ascii="Tahoma" w:hAnsi="Tahoma"/>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5" w:name="__Fieldmark__36_2628164229"/>
            <w:bookmarkStart w:id="76" w:name="__Fieldmark__36_2628164229"/>
            <w:bookmarkEnd w:id="76"/>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7" w:name="__Fieldmark__37_2628164229"/>
            <w:bookmarkStart w:id="78" w:name="__Fieldmark__37_2628164229"/>
            <w:bookmarkEnd w:id="78"/>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9" w:name="__Fieldmark__38_2628164229"/>
            <w:bookmarkStart w:id="80" w:name="__Fieldmark__38_2628164229"/>
            <w:bookmarkEnd w:id="80"/>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1" w:name="__Fieldmark__39_2628164229"/>
            <w:bookmarkStart w:id="82" w:name="__Fieldmark__39_2628164229"/>
            <w:bookmarkEnd w:id="82"/>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3" w:name="__Fieldmark__40_2628164229"/>
            <w:bookmarkStart w:id="84" w:name="__Fieldmark__40_2628164229"/>
            <w:bookmarkEnd w:id="84"/>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5" w:name="__Fieldmark__41_2628164229"/>
            <w:bookmarkStart w:id="86" w:name="__Fieldmark__41_2628164229"/>
            <w:bookmarkEnd w:id="86"/>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7" w:name="__Fieldmark__42_2628164229"/>
            <w:bookmarkStart w:id="88" w:name="__Fieldmark__42_2628164229"/>
            <w:bookmarkEnd w:id="88"/>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9" w:name="__Fieldmark__43_2628164229"/>
            <w:bookmarkStart w:id="90" w:name="__Fieldmark__43_2628164229"/>
            <w:bookmarkEnd w:id="90"/>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1" w:name="__Fieldmark__44_2628164229"/>
            <w:bookmarkStart w:id="92" w:name="__Fieldmark__44_2628164229"/>
            <w:bookmarkEnd w:id="92"/>
            <w:r/>
            <w:r>
              <w:rPr>
                <w:sz w:val="20"/>
                <w:szCs w:val="20"/>
                <w:rFonts w:cs="Tahoma" w:ascii="Tahoma" w:hAnsi="Tahoma"/>
              </w:rPr>
              <w:fldChar w:fldCharType="end"/>
            </w: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ind w:left="284" w:hanging="0"/>
        <w:rPr>
          <w:rFonts w:ascii="Tahoma" w:hAnsi="Tahoma" w:cs="Tahoma"/>
        </w:rPr>
      </w:pPr>
      <w:r>
        <w:rPr>
          <w:rFonts w:cs="Tahoma" w:ascii="Tahoma" w:hAnsi="Tahoma"/>
        </w:rPr>
        <w:t xml:space="preserve">- </w:t>
        <w:tab/>
        <w:t>inoltre, a completamento del requisito dell’attestazione S.O.A., dichiara che:</w:t>
      </w:r>
    </w:p>
    <w:tbl>
      <w:tblPr>
        <w:tblW w:w="9720" w:type="dxa"/>
        <w:jc w:val="left"/>
        <w:tblInd w:w="180" w:type="dxa"/>
        <w:tblLayout w:type="fixed"/>
        <w:tblCellMar>
          <w:top w:w="0" w:type="dxa"/>
          <w:left w:w="0" w:type="dxa"/>
          <w:bottom w:w="0" w:type="dxa"/>
          <w:right w:w="0" w:type="dxa"/>
        </w:tblCellMar>
      </w:tblPr>
      <w:tblGrid>
        <w:gridCol w:w="455"/>
        <w:gridCol w:w="455"/>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3" w:name="__Fieldmark__45_2628164229"/>
            <w:bookmarkStart w:id="94" w:name="__Fieldmark__45_2628164229"/>
            <w:bookmarkEnd w:id="94"/>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non 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29"/>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5" w:name="__Fieldmark__46_2628164229"/>
            <w:bookmarkStart w:id="96" w:name="__Fieldmark__46_2628164229"/>
            <w:bookmarkEnd w:id="96"/>
            <w:r/>
            <w:r>
              <w:rPr>
                <w:sz w:val="20"/>
                <w:rFonts w:cs="Tahoma" w:ascii="Tahoma" w:hAnsi="Tahoma"/>
              </w:rPr>
              <w:fldChar w:fldCharType="end"/>
            </w:r>
            <w:r>
              <w:rPr>
                <w:rFonts w:cs="Tahoma" w:ascii="Tahoma" w:hAnsi="Tahoma"/>
                <w:sz w:val="20"/>
              </w:rPr>
            </w:r>
          </w:p>
        </w:tc>
        <w:tc>
          <w:tcPr>
            <w:tcW w:w="9265" w:type="dxa"/>
            <w:gridSpan w:val="10"/>
            <w:tcBorders>
              <w:right w:val="single" w:sz="4" w:space="0" w:color="00000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0"/>
            </w:r>
            <w:r>
              <w:rPr>
                <w:rFonts w:cs="Tahoma" w:ascii="Tahoma" w:hAnsi="Tahoma"/>
                <w:sz w:val="20"/>
                <w:vertAlign w:val="superscript"/>
              </w:rPr>
              <w:t xml:space="preserve">) </w:t>
            </w:r>
            <w:r>
              <w:rPr>
                <w:rFonts w:cs="Tahoma" w:ascii="Tahoma" w:hAnsi="Tahoma"/>
                <w:sz w:val="20"/>
                <w:szCs w:val="20"/>
              </w:rPr>
              <w:t>di cui all’articolo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7" w:name="__Fieldmark__47_2628164229"/>
            <w:bookmarkStart w:id="98" w:name="__Fieldmark__47_2628164229"/>
            <w:bookmarkEnd w:id="98"/>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s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9" w:name="__Fieldmark__48_2628164229"/>
            <w:bookmarkStart w:id="100" w:name="__Fieldmark__48_2628164229"/>
            <w:bookmarkEnd w:id="100"/>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1"/>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32"/>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1980"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tabs>
          <w:tab w:val="left" w:pos="-2127" w:leader="none"/>
          <w:tab w:val="left" w:pos="708" w:leader="none"/>
        </w:tabs>
        <w:rPr/>
      </w:pPr>
      <w:r>
        <w:rPr>
          <w:rFonts w:cs="Tahoma" w:ascii="Tahoma" w:hAnsi="Tahoma"/>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1" w:name="__Fieldmark__49_2628164229"/>
            <w:bookmarkStart w:id="102" w:name="__Fieldmark__49_2628164229"/>
            <w:bookmarkEnd w:id="102"/>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3" w:name="__Fieldmark__50_2628164229"/>
            <w:bookmarkStart w:id="104" w:name="__Fieldmark__50_2628164229"/>
            <w:bookmarkEnd w:id="104"/>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5" w:name="__Fieldmark__51_2628164229"/>
            <w:bookmarkStart w:id="106" w:name="__Fieldmark__51_2628164229"/>
            <w:bookmarkEnd w:id="106"/>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7" w:name="__Fieldmark__52_2628164229"/>
            <w:bookmarkStart w:id="108" w:name="__Fieldmark__52_2628164229"/>
            <w:bookmarkEnd w:id="108"/>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9" w:name="__Fieldmark__53_2628164229"/>
            <w:bookmarkStart w:id="110" w:name="__Fieldmark__53_2628164229"/>
            <w:bookmarkEnd w:id="110"/>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1" w:name="__Fieldmark__54_2628164229"/>
            <w:bookmarkStart w:id="112" w:name="__Fieldmark__54_2628164229"/>
            <w:bookmarkEnd w:id="112"/>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3" w:name="__Fieldmark__55_2628164229"/>
            <w:bookmarkStart w:id="114" w:name="__Fieldmark__55_2628164229"/>
            <w:bookmarkEnd w:id="114"/>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5" w:name="__Fieldmark__56_2628164229"/>
            <w:bookmarkStart w:id="116" w:name="__Fieldmark__56_2628164229"/>
            <w:bookmarkEnd w:id="116"/>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7" w:name="__Fieldmark__57_2628164229"/>
            <w:bookmarkStart w:id="118" w:name="__Fieldmark__57_2628164229"/>
            <w:bookmarkEnd w:id="118"/>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9" w:name="__Fieldmark__58_2628164229"/>
            <w:bookmarkStart w:id="120" w:name="__Fieldmark__58_2628164229"/>
            <w:bookmarkEnd w:id="120"/>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1" w:name="__Fieldmark__59_2628164229"/>
            <w:bookmarkStart w:id="122" w:name="__Fieldmark__59_2628164229"/>
            <w:bookmarkEnd w:id="122"/>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3" w:name="__Fieldmark__60_2628164229"/>
            <w:bookmarkStart w:id="124" w:name="__Fieldmark__60_2628164229"/>
            <w:bookmarkEnd w:id="124"/>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5" w:name="__Fieldmark__61_2628164229"/>
            <w:bookmarkStart w:id="126" w:name="__Fieldmark__61_2628164229"/>
            <w:bookmarkEnd w:id="126"/>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7" w:name="__Fieldmark__62_2628164229"/>
            <w:bookmarkStart w:id="128" w:name="__Fieldmark__62_2628164229"/>
            <w:bookmarkEnd w:id="128"/>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Regolamento"/>
        <w:widowControl/>
        <w:ind w:left="568" w:hanging="284"/>
        <w:rPr>
          <w:rFonts w:ascii="Tahoma" w:hAnsi="Tahoma" w:cs="Tahoma"/>
        </w:rPr>
      </w:pPr>
      <w:r>
        <w:rPr>
          <w:rFonts w:cs="Tahoma" w:ascii="Tahoma" w:hAnsi="Tahoma"/>
        </w:rPr>
      </w:r>
    </w:p>
    <w:p>
      <w:pPr>
        <w:pStyle w:val="NormaleWeb"/>
        <w:widowControl w:val="false"/>
        <w:spacing w:lineRule="atLeast" w:line="240" w:before="120" w:after="120"/>
        <w:jc w:val="both"/>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Tahoma" w:hAnsi="Tahoma" w:cs="Tahoma"/>
          <w:b/>
          <w:b/>
          <w:bCs/>
          <w:i/>
          <w:i/>
          <w:iCs/>
          <w:sz w:val="20"/>
          <w:szCs w:val="20"/>
        </w:rPr>
      </w:pPr>
      <w:r>
        <w:rPr>
          <w:rFonts w:cs="Tahoma" w:ascii="Tahoma" w:hAnsi="Tahoma"/>
          <w:b/>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pPr>
      <w:r>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a favore del quale è fornito l’avvalimento.</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tre ipotesi.</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Non è necessario indicare qui i direttori tecnici; trattandosi di dichiarazione sostitutiva del certificato di iscrizione alla CCIAA infatti potrebbero non risultare da tale certificato; i direttori tecnici vanno esposti al punto 6) lettera b), in quanto indicazione integrante l’attestazione SOA (documento che riporta senz’altro i nominativi e il codice fiscale dei direttori tecnici).</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5">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7">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2">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Qualora l’impresa ausiliaria sia tale senza partecipare alla gara in raggruppamento o consorzio, sopprimere le parole «</w:t>
      </w:r>
      <w:r>
        <w:rPr>
          <w:rFonts w:cs="Tahoma" w:ascii="Calibri" w:hAnsi="Calibri"/>
        </w:rPr>
        <w:t>diverso da quello di cui essa faccia parte in quanto concorrente oltre che ausiliaria</w:t>
      </w:r>
      <w:r>
        <w:rPr>
          <w:rFonts w:cs="Calibri" w:ascii="Calibri" w:hAnsi="Calibri"/>
          <w:i/>
          <w:iCs/>
        </w:rPr>
        <w:t xml:space="preserve"> ». </w:t>
      </w:r>
    </w:p>
  </w:endnote>
  <w:endnote w:id="2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solo i soggetti riportati sull’attestazione SOA.</w:t>
      </w:r>
    </w:p>
  </w:endnote>
  <w:endnote w:id="2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0">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età accreditata che ha rilasciato la certificazione di qualità.</w:t>
      </w:r>
    </w:p>
  </w:endnote>
  <w:endnote w:id="3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Organismo di accreditamento (in genere SINCERT o altro  organismo che ha sottoscritto gli accordi EA-MLA o IAF).</w:t>
      </w:r>
    </w:p>
  </w:endnote>
  <w:endnote w:id="3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basedOn w:val="Carpredefinitoparagrafo"/>
    <w:qFormat/>
    <w:rPr>
      <w:sz w:val="24"/>
      <w:szCs w:val="24"/>
    </w:rPr>
  </w:style>
  <w:style w:type="character" w:styleId="Corpodeltesto3Carattere">
    <w:name w:val="Corpo del testo 3 Carattere"/>
    <w:basedOn w:val="Carpredefinitoparagrafo"/>
    <w:qFormat/>
    <w:rPr>
      <w:b/>
      <w:bCs/>
      <w:sz w:val="24"/>
      <w:szCs w:val="24"/>
    </w:rPr>
  </w:style>
  <w:style w:type="character" w:styleId="TestonotaapidipaginaCarattere">
    <w:name w:val="Testo nota a piè di pagina Carattere"/>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6:00Z</dcterms:created>
  <dc:creator>Bosetti</dc:creator>
  <dc:description/>
  <cp:keywords>BB</cp:keywords>
  <dc:language>en-US</dc:language>
  <cp:lastModifiedBy>massimo.venditti</cp:lastModifiedBy>
  <cp:lastPrinted>2006-08-24T15:48:00Z</cp:lastPrinted>
  <dcterms:modified xsi:type="dcterms:W3CDTF">2010-07-19T10:16:00Z</dcterms:modified>
  <cp:revision>2</cp:revision>
  <dc:subject>Dichiarazioni ausiliaria</dc:subject>
  <dc:title>Lavori - pa - prezzo - 516_5278</dc:title>
</cp:coreProperties>
</file>