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ICHIARAZIONE SOSTITUTIVA AI SENSI DEL D.P.R. 445/000 </w:t>
      </w:r>
    </w:p>
    <w:p>
      <w:pPr>
        <w:pStyle w:val="Normal"/>
        <w:jc w:val="center"/>
        <w:rPr/>
      </w:pPr>
      <w:r>
        <w:rPr>
          <w:i/>
          <w:iCs/>
        </w:rPr>
        <w:t>( DOC.1 DA INSERIRE NELLA BUSTA 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CONCORRENTE SINGOL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Consapevole delle sanzioni penali previste dall'art. 76 del DPR 445/2000, nel caso di </w:t>
      </w:r>
      <w:r>
        <w:rPr/>
        <w:t>mendaci dichiarazioni, falsità negli atti, uso od esibizione di atti falsi o contenenti dati non corrispondenti a verità, sotto la propria responsabilit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CHIARA CH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non si trova in alcuna delle situazioni causa di esclusione ai sensi dell’articolo 38 del D. Lgs. 163/200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è in regola con le norme che disciplinano il diritto al lavoro dei disabili - art.17 della legge 68/9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 xml:space="preserve">L’Azienda non si è avvalsa di piani individuali di emersione di cui al D. Lgs. 210/2002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sussistono misure interdittive di cui al D. Lgs. 231/200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4"/>
        </w:rPr>
        <w:t>L’Azienda non si trova</w:t>
      </w:r>
      <w:r>
        <w:rPr/>
        <w:t xml:space="preserve"> in rapporti di controllo determinati in base ai criteri di cui all’art. 2359 del Codice Civile con altre imprese concorrenti in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scritta al Registro delle Imprese presso la C.C.I.A.A. di ……………………………………………………. al n. ………………………………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con le seguenti caratteristiche: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enominazion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Forma giuridica: …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Sede Legale: ………………………………………………….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Codice Fiscal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ata inizio attività: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urata: ………………………………………………………………………………….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Oggetto di attività: 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Legale/i rappresentante/i: 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irettori Tecnici: ………………………………………………………………………..</w:t>
      </w:r>
    </w:p>
    <w:p>
      <w:pPr>
        <w:pStyle w:val="Normal"/>
        <w:ind w:left="1260" w:hanging="409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bis</w:t>
      </w:r>
      <w:r>
        <w:rPr>
          <w:i/>
          <w:iCs/>
        </w:rPr>
        <w:t>) per le imprese con sede in uno degli stati membri dell’Unione Europea: che l’Azienda risulta iscritta ai registri professionali o commerciali (si allega la documentazione equivalente)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scritto all'Albo Nazionale Gestori Ambientali in classe</w:t>
      </w:r>
      <w:r>
        <w:rPr>
          <w:rStyle w:val="FootnoteCharacters"/>
          <w:rStyle w:val="FootnoteAnchor"/>
        </w:rPr>
        <w:footnoteReference w:id="2"/>
      </w:r>
      <w:r>
        <w:rPr/>
        <w:t>................. categoria .............., anche con procedura semplificata ai sensi degli articoli 214 o 216 del D. Lgs 152/0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n possesso del nulla osta antimafia e non è in stato fallimentare ne è sottoposta a misure di concordato preventivo o di liquidazione coatta;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>L’Azienda risulta in possesso delle autorizzazioni rilasciate dagli organismi istituzionali territorialmente competenti ai sensi della normativa vigente inerenti lo svolgimento di tutte le attività di trasporto, trattamento, recupero e smaltimento finale dei rifiuti così come definiti all’Articolo 18 del Capitolato speciale d’oneri gestiti in nome e per conto di terzi o in conto proprio o convenzionati con l’eventuale aggiudicatario (ai sensi degli articoli 208 o 210, 214 o 216 del D. Lgs. 152/06 e s.m.i.);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 xml:space="preserve">Gli impianti di recupero e smaltimento dei rifiuti – così come specificati all’Articolo 18 del Capitolato - che il soggetto ha a disposizione, sono idonei ed hanno capacità sufficiente ad accettare, per l’intera durata dell’appalto, i rifiuti prodotti dall’impianto di depurazione CORDAR VALSESIA S.p.a. di Serravalle Sesia; e/o i propri centri di recupero e smaltimento sono idonei ed hanno capacità sufficiente ad accettare, per l’intera durata dell’appalto, i rifiuti di depurazione provenienti dall’impianto di depurazione  CORDAR VALSESIA S.p.a. di Serravalle Sesia 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>L’Azienda ha effettuato il sopralluogo presso l’impianto di depurazione CO.R.D.A.R. VALSESIA S.p.a. ed ha preso esatta cognizione della natura del servizio e di tutte le circostanze generali e particolari che possono influire sullo svolgimento dello stesso, sulla determinazione del prezzo e sulle condizioni contrattuali;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>Ha preso visione dei valori annui, medi, massimi e minimi delle analisi chimico-fisiche effettuate sui campioni di fango disidratato e sabbie prodotti dall’impianto di depurazione CO.R.D.A.R. VALSESIA S.p.a., nonché delle autorizzazioni in vigore rilasciate dalla Provincia di Vercelli alla stazione appaltante per l’attività di smaltimento rifiuti specia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udica l’offerta economica nel suo complesso remunerativa per l’intera durata dell’appalto, nonché dichiara di possedere i mezzi e la manodopera necessari alla corretta esecuzione del servizio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recepito ed accetta tutte le condizioni poste dal Capitolato speciale d'oneri relativo al servizio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dempiuto al proprio interno agli obblighi previsti dalle norme di sicurezza (D. Lgs. 81/2008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fatturato globale del soggetto partecipante relativo al triennio 2011-2013 non è inferiore a € 1.500.000,00 e che nello stesso periodo (triennio 2011-2013) siano stati effettuati servizi analoghi di importo complessivamente non inferiore a  € 50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Non intende subappaltare alcun servizio       </w:t>
      </w:r>
      <w:r>
        <w:rPr>
          <w:i/>
        </w:rPr>
        <w:t>oppure</w:t>
      </w:r>
      <w:r>
        <w:rPr/>
        <w:t xml:space="preserve">      </w:t>
      </w:r>
      <w:r>
        <w:rPr>
          <w:rFonts w:cs="Courier New" w:ascii="Courier New" w:hAnsi="Courier New"/>
        </w:rPr>
        <w:t>□</w:t>
      </w:r>
      <w:r>
        <w:rPr/>
        <w:t xml:space="preserve"> è intenzionato a subappaltare nei limiti ed alle condizioni previste dall’articolo 118 del D. Lgs 163/2006 e del Capitolato speciale d’oneri i seguenti servizi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  <w:t>Si allega copia fotostatica del documento di identità del dichiarante in corso di validità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ogo e data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------------------------------------------</w:t>
      </w:r>
      <w:r>
        <w:rPr/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Timbro e firma per esteso del Titolare/Legale Rappresentante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-------------------------------------------------------------------------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Dichiarazione sostitutiva DOC 1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classe e catego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assegnare la scelta fat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9:00Z</dcterms:created>
  <dc:creator> </dc:creator>
  <dc:description/>
  <cp:keywords/>
  <dc:language>en-US</dc:language>
  <cp:lastModifiedBy>valeria.calo</cp:lastModifiedBy>
  <cp:lastPrinted>2008-07-18T10:29:00Z</cp:lastPrinted>
  <dcterms:modified xsi:type="dcterms:W3CDTF">2014-08-21T14:45:00Z</dcterms:modified>
  <cp:revision>19</cp:revision>
  <dc:subject/>
  <dc:title>DICHIARAZIONE SOSTITUTIVA AI SENSI DEL D</dc:title>
</cp:coreProperties>
</file>