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AI SENSI DEL D.P.R. 445/000</w:t>
      </w:r>
    </w:p>
    <w:p>
      <w:pPr>
        <w:pStyle w:val="Normal"/>
        <w:jc w:val="center"/>
        <w:rPr/>
      </w:pPr>
      <w:r>
        <w:rPr>
          <w:i/>
          <w:iCs/>
        </w:rPr>
        <w:t>(DOC.3 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IMPRESA CAPOGRUPPO (In caso di raggruppamento d’impres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 capogruppo del costituendo raggruppamento di imprese denominato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ggetto partecipante risulta iscritto all'Albo Nazionale Gestori Ambientali in classe e categoria idonee, anche con procedura semplificata ai sensi degli articoli 214 o 216 del D. Lgs 152/06 e specificatament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ggetto partecipante risulta in possesso delle autorizzazioni rilasciate dagli organismi istituzionali territorialmente competenti ai sensi della normativa vigente inerenti lo svolgimento di tutte le attività di trasporto, trattamento, recupero e smaltimento finale dei rifiuti così come definiti all’Articolo 18 del Capitolato speciale d’oneri o gestiti in nome e per conto di terzi o in conto proprio o convenzionati con l’eventuale aggiudicatario (ai sensi degli articoli 208 o 210, 214 o 216 del D.Lgs. 152/06);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/>
        <w:t xml:space="preserve">Gli impianti di recupero e smaltimento dei rifiuti – così come specificati all’Articolo 18 del presente Capitolato - che il soggetto ha a disposizione, sono idonei ed hanno capacità sufficiente ad accettare, per l’intera durata dell’appalto, i rifiuti prodotti dall’impianto di depurazione CORDAR VALSESIA S.p.a. di Serravalle Sesia; e/o i propri centri di recupero e smaltimento sono idonei ed hanno capacità sufficiente ad accettare, per l’intera durata dell’appalto, i rifiuti di depurazione provenienti dall’impianto di depurazione  CORDAR VALSESIA S.p.a. di Serravalle Sesia 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/>
        <w:t>Ha effettuato il sopralluogo presso l’impianto di depurazione CO.R.D.A.R. VALSESIA S.p.a. ed ha preso esatta cognizione della natura del servizio e di tutte le circostanze generali e particolari che possono influire sullo svolgimento dello stesso, sulla determinazione del prezzo e sulle condizioni contrattu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preso visione dei valori annui, medi, massimi e minimi delle analisi chimico-fisiche effettuate sui campioni di fango disidratato e sabbie prodotti dall’impianto di depurazione CO.R.D.A.R. VALSESIA S.p.a., nonché delle autorizzazioni in vigore rilasciate dalla Provincia di Vercelli alla stazione appaltante per l’attività di smaltimento rifiuti speci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udica l’offerta economica nel suo complesso remunerativa per l’intera durata dell’appalto, nonché dichiara di possedere i mezzi e la manodopera necessari alla corretta esecuzione del serviz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recepito ed accetta tutte le condizioni poste dal Capitolato Speciale d'Oneri relativo al servizio in ogget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fatturato globale del soggetto partecipante relativo al triennio 2011-2013 non è inferiore a € 1.500.000,00 e che nello stesso periodo (triennio 2011-2013) siano stati effettuati servizi analoghi di importo complessivamente non inferiore a  € 500.000,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on intende subappaltare alcun servizio       </w:t>
      </w:r>
      <w:r>
        <w:rPr>
          <w:i/>
        </w:rPr>
        <w:t>oppure</w:t>
      </w:r>
      <w:r>
        <w:rPr/>
        <w:t xml:space="preserve">      </w:t>
      </w:r>
      <w:r>
        <w:rPr>
          <w:rFonts w:cs="Courier New" w:ascii="Courier New" w:hAnsi="Courier New"/>
        </w:rPr>
        <w:t>□</w:t>
      </w:r>
      <w:r>
        <w:rPr/>
        <w:t xml:space="preserve"> è intenzionato a subappaltare nei limiti ed alle condizioni previste dall’articolo 118 del D.Lgs 163/2006 e del Capitolato Speciale d’Oneri i seguenti servizi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ogo e dat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imbro e firma per esteso del Titolare/Legale Rappresentante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--------------------------------------------------------------------------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Dichiarazione sostitutiva DOC 3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dicare il dettaglio dei servizi resi dai componenti dei raggruppamento di imprese costituito e le rispettive Categorie e Classi di appartenen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ssegnare la scelta fa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xtBodyIndent">
    <w:name w:val="Body Text Indent"/>
    <w:basedOn w:val="Normal"/>
    <w:pPr>
      <w:ind w:left="1260" w:hanging="49"/>
      <w:jc w:val="both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26:00Z</dcterms:created>
  <dc:creator> </dc:creator>
  <dc:description/>
  <cp:keywords/>
  <dc:language>en-US</dc:language>
  <cp:lastModifiedBy>valeria.calo</cp:lastModifiedBy>
  <cp:lastPrinted>2010-09-10T13:56:00Z</cp:lastPrinted>
  <dcterms:modified xsi:type="dcterms:W3CDTF">2014-08-21T14:45:00Z</dcterms:modified>
  <cp:revision>27</cp:revision>
  <dc:subject/>
  <dc:title>DICHIARAZIONE SOSTITUTIVA AI SENSI DEL D</dc:title>
</cp:coreProperties>
</file>