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FFERTA ECONOMICA IMPRESA RAGGRUPPATA</w:t>
      </w:r>
    </w:p>
    <w:p>
      <w:pPr>
        <w:pStyle w:val="Normal"/>
        <w:jc w:val="center"/>
        <w:rPr/>
      </w:pPr>
      <w:r>
        <w:rPr>
          <w:i/>
          <w:iCs/>
        </w:rPr>
        <w:t>( DOC.5 DA INSERIRE NELLA BUSTA B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Il Sottoscritto/a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ato/a a ……………………………………………………………….. il …………………………..</w:t>
      </w:r>
    </w:p>
    <w:p>
      <w:pPr>
        <w:pStyle w:val="Normal"/>
        <w:jc w:val="both"/>
        <w:rPr/>
      </w:pPr>
      <w:r>
        <w:rPr/>
        <w:t>Residente in ……………………………….…………., Via …………….………………… n. …….</w:t>
      </w:r>
    </w:p>
    <w:p>
      <w:pPr>
        <w:pStyle w:val="Normal"/>
        <w:jc w:val="both"/>
        <w:rPr/>
      </w:pPr>
      <w:r>
        <w:rPr/>
        <w:t>in qualità di Titolare/Legale Rappresentante dell’Azienda denominata 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n sede in ……………………………….…………., Via …………….………………… n. ……..</w:t>
      </w:r>
    </w:p>
    <w:p>
      <w:pPr>
        <w:pStyle w:val="Normal"/>
        <w:jc w:val="both"/>
        <w:rPr/>
      </w:pPr>
      <w:r>
        <w:rPr/>
        <w:t>P.IVA.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pogruppo del raggruppamento di imprese costituito da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FR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er l’aggiudicazione del “Servizio di noleggio contenitori, trasporto, smaltimento o recupero dei rifiuti speciali provenienti da impianto di depurazione periodo dal 01-01-2011 al 31-12-2011” i seguenti prezzi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1743"/>
        <w:gridCol w:w="3486"/>
      </w:tblGrid>
      <w:tr>
        <w:trPr/>
        <w:tc>
          <w:tcPr>
            <w:tcW w:w="4625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a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 e smaltimento del fango disidratato (CER 19 08 05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b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, trattamento e recupero del fango disidratato (CER 19 08 05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 e smaltimento delle sabbie (CER 19 08 02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d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, trattamento e recupero delle sabbie (CER 19 08 02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e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 e smaltimento del vaglio (CER 19 08 01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486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autoSpaceDE w:val="false"/>
        <w:ind w:left="503" w:hanging="143"/>
        <w:jc w:val="both"/>
        <w:rPr/>
      </w:pPr>
      <w:r>
        <w:rPr/>
      </w:r>
    </w:p>
    <w:p>
      <w:pPr>
        <w:pStyle w:val="Normal"/>
        <w:autoSpaceDE w:val="false"/>
        <w:ind w:left="503" w:hanging="143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ichiara inoltre, ai sensi dell’articolo 37 D. Lgs 163/2006, che i servizi inerenti il Bando in oggetto saranno eseguiti specificatamente da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1743"/>
        <w:gridCol w:w="3486"/>
      </w:tblGrid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a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 e smaltimento del fango disidratato (CER 19 08 05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tta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b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, trattamento e recupero del fango disidratato (CER 19 08 05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tta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 e smaltimento delle sabbie (CER 19 08 02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tta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d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, trattamento e recupero delle sabbie (CER 19 08 02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tta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e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 e smaltimento del vaglio (CER 19 08 01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itta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Le imprese sottoscrittici della presente offerta economica si impegnano a conformarsi a quanto previsto dall’art. 37 D. Lgs 163/2006. </w:t>
      </w:r>
    </w:p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03" w:firstLine="708"/>
        <w:jc w:val="both"/>
        <w:rPr/>
      </w:pPr>
      <w:r>
        <w:rPr/>
        <w:t>Data</w:t>
        <w:tab/>
        <w:tab/>
        <w:tab/>
        <w:tab/>
        <w:tab/>
        <w:tab/>
        <w:tab/>
        <w:t>Firma capogruppo</w:t>
      </w:r>
    </w:p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03" w:firstLine="708"/>
        <w:jc w:val="both"/>
        <w:rPr/>
      </w:pPr>
      <w:r>
        <w:rPr/>
        <w:t>..........................................</w:t>
        <w:tab/>
        <w:tab/>
        <w:tab/>
        <w:tab/>
        <w:t>...............................................</w:t>
      </w:r>
    </w:p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03" w:firstLine="708"/>
        <w:jc w:val="both"/>
        <w:rPr/>
      </w:pPr>
      <w:r>
        <w:rPr/>
        <w:tab/>
        <w:tab/>
        <w:tab/>
        <w:tab/>
        <w:tab/>
        <w:tab/>
        <w:tab/>
        <w:tab/>
        <w:t>Firma impresa raggruppata</w:t>
      </w:r>
    </w:p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03" w:firstLine="708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>Firma impresa raggruppata</w:t>
      </w:r>
    </w:p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664" w:firstLine="708"/>
        <w:jc w:val="both"/>
        <w:rPr/>
      </w:pPr>
      <w:r>
        <w:rPr/>
        <w:t>................................................</w:t>
        <w:tab/>
        <w:tab/>
        <w:tab/>
        <w:tab/>
      </w:r>
    </w:p>
    <w:p>
      <w:pPr>
        <w:pStyle w:val="Normal"/>
        <w:autoSpaceDE w:val="false"/>
        <w:ind w:left="503" w:firstLine="708"/>
        <w:jc w:val="both"/>
        <w:rPr/>
      </w:pPr>
      <w:r>
        <w:rPr/>
        <w:tab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>Offerta economica impresa raggruppata</w:t>
      <w:tab/>
      <w:t xml:space="preserve">Pag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5:39:00Z</dcterms:created>
  <dc:creator> </dc:creator>
  <dc:description/>
  <cp:keywords/>
  <dc:language>en-US</dc:language>
  <cp:lastModifiedBy>tecnico</cp:lastModifiedBy>
  <cp:lastPrinted>2010-09-06T15:11:00Z</cp:lastPrinted>
  <dcterms:modified xsi:type="dcterms:W3CDTF">2012-09-04T14:49:00Z</dcterms:modified>
  <cp:revision>19</cp:revision>
  <dc:subject/>
  <dc:title>DICHIARAZIONE SOSTITUTIVA AI SENSI DEL D</dc:title>
</cp:coreProperties>
</file>