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AI SENSI DEL D.P.R. 445/000</w:t>
      </w:r>
    </w:p>
    <w:p>
      <w:pPr>
        <w:pStyle w:val="Normal"/>
        <w:jc w:val="center"/>
        <w:rPr/>
      </w:pPr>
      <w:r>
        <w:rPr>
          <w:i/>
          <w:iCs/>
        </w:rPr>
        <w:t>(DOC.2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IMPRESA RAGGRUPPATA (In caso di raggruppamento d’impres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non si trova in alcuna delle cause di esclusione di cui all'articolo 38 D. Lgs 163/20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è in regola con le norme sui disabili (Art.17 L.68/99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 xml:space="preserve">l’Azienda </w:t>
      </w:r>
      <w:r>
        <w:rPr/>
        <w:t>non si è avvalsa dei piani di emersione di cui al D. Lgs 210/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sussistono misure interdittive di cui al D. Lgs 231/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4"/>
        </w:rPr>
        <w:t xml:space="preserve">l’Azienda </w:t>
      </w:r>
      <w:r>
        <w:rPr/>
        <w:t>non si trova in rapporti di controllo determinati in base ai criteri di cui all'art. 2359 del Codice Civile con altre imprese concorrenti in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a al Registro delle Imprese presso la C.C.I.A.A. di ……………………………………………………. al n. ………………………………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con le seguenti caratteristiche: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enominazion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Forma giuridica: …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Sede Legale: ………………………………………………….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Codice Fiscal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ata inizio attività: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urata: ………………………………………………………………………………….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Oggetto di attività: 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Legale/i rappresentante/i: 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irettori Tecnici: ………………………………………………………………………..</w:t>
      </w:r>
    </w:p>
    <w:p>
      <w:pPr>
        <w:pStyle w:val="Normal"/>
        <w:ind w:left="1260" w:hanging="409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bis</w:t>
      </w:r>
      <w:r>
        <w:rPr>
          <w:i/>
          <w:iCs/>
        </w:rPr>
        <w:t>) per le imprese con sede in uno degli stati membri dell’Unione Europea: che l’Azienda risulta iscritta ai registri professionali o commerciali (si allega la documentazione equivalente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l’Azienda r</w:t>
      </w:r>
      <w:r>
        <w:rPr/>
        <w:t>isulta in possesso del nulla osta antimafia e che l'azienda non è in stato fallimentare ne è sottoposta a misure di concordato preventivo o di liquidazione coat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dempiuto al proprio interno agli obblighi previsti dalle norme di sicurezza (D. Lgs. 81/2008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Luogo e data:</w:t>
        <w:tab/>
        <w:tab/>
        <w:tab/>
        <w:tab/>
        <w:t>Timbro e firma per esteso del Titolare/Legale Rappresentant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------------------------------               -----------------------------------------------------------------------------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Dichiarazione sostitutiva DOC 2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xtBodyIndent">
    <w:name w:val="Body Text Indent"/>
    <w:basedOn w:val="Normal"/>
    <w:pPr>
      <w:ind w:left="1260" w:hanging="49"/>
      <w:jc w:val="both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6:16:00Z</dcterms:created>
  <dc:creator> </dc:creator>
  <dc:description/>
  <cp:keywords/>
  <dc:language>en-US</dc:language>
  <cp:lastModifiedBy>Daniele Gambaro</cp:lastModifiedBy>
  <cp:lastPrinted>2008-07-23T14:05:00Z</cp:lastPrinted>
  <dcterms:modified xsi:type="dcterms:W3CDTF">2012-08-22T13:04:00Z</dcterms:modified>
  <cp:revision>10</cp:revision>
  <dc:subject/>
  <dc:title>DICHIARAZIONE SOSTITUTIVA AI SENSI DEL D</dc:title>
</cp:coreProperties>
</file>